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8"/>
        <w:gridCol w:w="77"/>
        <w:gridCol w:w="5010"/>
        <w:gridCol w:w="79"/>
      </w:tblGrid>
      <w:tr>
        <w:trPr>
          <w:cantSplit w:val="true"/>
        </w:trPr>
        <w:tc>
          <w:tcPr>
            <w:tcW w:w="461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91795" cy="3848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38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7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l-GR" w:eastAsia="el-GR"/>
              </w:rPr>
              <w:t>Προμήθεια φρέσκου γάλακτος για εργαζομένους του Δήμου Πρέβεζας – έτους 2018</w:t>
            </w:r>
          </w:p>
        </w:tc>
        <w:tc>
          <w:tcPr>
            <w:tcW w:w="7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36"/>
                <w:sz w:val="22"/>
                <w:szCs w:val="22"/>
                <w:lang w:eastAsia="el-GR"/>
              </w:rPr>
              <w:t>ΕΛΛΗΝΙΚ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42"/>
                <w:sz w:val="22"/>
                <w:szCs w:val="22"/>
                <w:lang w:eastAsia="el-GR"/>
              </w:rPr>
              <w:t>ΔΗΜΟΚΡΑΤ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</w:t>
            </w:r>
          </w:p>
        </w:tc>
        <w:tc>
          <w:tcPr>
            <w:tcW w:w="77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9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61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2"/>
                <w:sz w:val="22"/>
                <w:szCs w:val="22"/>
                <w:lang w:eastAsia="el-GR"/>
              </w:rPr>
              <w:t>ΔΗΜΟΣ ΠΡΕΒΕΖΑ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</w:t>
            </w:r>
          </w:p>
        </w:tc>
        <w:tc>
          <w:tcPr>
            <w:tcW w:w="77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Ημερομηνία:...../........./201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7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61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7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501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Ενδεικτικός προϋπολογισμός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.423,52€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χωρίς Φ.Π.Α. &amp;  με  Φ.Π.Α. 13%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44.548,58€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7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  <w:lang w:eastAsia="el-GR"/>
        </w:rPr>
      </w:pPr>
      <w:bookmarkStart w:id="2" w:name="_%2525252525CE%252525252595%2525252525CE"/>
      <w:bookmarkEnd w:id="2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lineRule="exact" w:line="200" w:before="0" w:after="120"/>
        <w:jc w:val="center"/>
        <w:rPr>
          <w:rFonts w:ascii="Times New Roman" w:hAnsi="Times New Roman" w:eastAsia="Times New Roman" w:cs="Times New Roman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>αφορά την αριθ. Πρωτ.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lang w:eastAsia="el-GR"/>
        </w:rPr>
        <w:t xml:space="preserve"> 4486/2-3-2018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lang w:val="en-US" w:eastAsia="el-G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 xml:space="preserve"> του Δήμου Πρέβεζας.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684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707"/>
        <w:gridCol w:w="1579"/>
        <w:gridCol w:w="1579"/>
        <w:gridCol w:w="1579"/>
        <w:gridCol w:w="1751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A/A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Είδο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Μονάδα μέτρηση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οσότητα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ροσφερόμενη Τιμή μονάδας (σε € αριθμητικά)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Δαπάνη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γελαδινό φρέσκο γάλα με 3,5% λιπαρά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Φιάλη ενός (1) λίτρου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37.192,00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Καθαρή αξία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Φ.Π.Α. 13%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υνολική δαπάνη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eastAsia="ar-SA"/>
        </w:rPr>
        <w:t>Ο κατωτέρω υπογράφων, δηλώνω υπεύθυνα ότι 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α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γ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δ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Η καθαρή αξία συμπεριλαμβάνει τις νόμιμες κρατήσεις (Πλην  ΦΠΑ που βαρύνει το Δήμο), τις δαπάνες μεταφοράς &amp; παράδοσης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Πρέβεζα ……..……/2018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Ο νόμιμος εκπρόσωπο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(ΠΡΟΣΟΧΗ 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eastAsia="el-GR"/>
              </w:rPr>
              <w:t>Ευανάγνωστ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σφραγίδα επιχείρησης, ονοματεπώνυμο &amp; υπογραφή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εκπροσώπο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)</w:t>
            </w:r>
          </w:p>
        </w:tc>
      </w:tr>
    </w:tbl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Microsoft Sans Serif">
    <w:charset w:val="a1"/>
    <w:family w:val="roman"/>
    <w:pitch w:val="variable"/>
  </w:font>
  <w:font w:name="Calibri">
    <w:charset w:val="a1"/>
    <w:family w:val="roman"/>
    <w:pitch w:val="variable"/>
  </w:font>
  <w:font w:name="Comic Sans MS">
    <w:charset w:val="a1"/>
    <w:family w:val="roman"/>
    <w:pitch w:val="variable"/>
  </w:font>
  <w:font w:name="Times New Roman">
    <w:charset w:val="80"/>
    <w:family w:val="roman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7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8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1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/>
  <cp:lastPrinted>2016-09-19T07:37:00Z</cp:lastPrinted>
  <dcterms:modified xsi:type="dcterms:W3CDTF">2016-09-28T09:14:21Z</dcterms:modified>
  <cp:revision>44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